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901:760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ород Ставрополь, кв-л 566, улица Чапаева, 4/1б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0901:760 с видом разрешенного использования – среднеэтажная жилая застрой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</w:t>
      </w:r>
      <w:r>
        <w:rPr>
          <w:rFonts w:cs="Times New Roman" w:ascii="Times New Roman" w:hAnsi="Times New Roman"/>
          <w:sz w:val="28"/>
          <w:szCs w:val="28"/>
        </w:rPr>
        <w:t>предельного количества этажей (количество надземных этажей – 9, общее количество этажей – 10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Ставропольский край, город Ставрополь, улица Чапаева, 4/1б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4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25T09:51:00Z</dcterms:modified>
  <cp:revision>24</cp:revision>
  <dc:subject/>
  <dc:title>Приложение 3</dc:title>
</cp:coreProperties>
</file>